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การเงินและบัญ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Template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IT๙" w:hAnsi="TH SarabunIT๙" w:cs="TH SarabunIT๙"/>
          <w:b/>
          <w:b/>
          <w:bCs/>
          <w:szCs w:val="32"/>
        </w:rPr>
        <w:t>ร้อยละของ รพ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>สต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 xml:space="preserve">ผ่านเกณฑ์การประเมินผลการปฏิบัติราชการ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 ๒๕๖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องค์กรและการจัดการด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ร้อยละของ รพ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>สต</w:t>
      </w:r>
      <w:r>
        <w:rPr>
          <w:rFonts w:cs="TH SarabunIT๙" w:ascii="TH SarabunIT๙" w:hAnsi="TH SarabunIT๙"/>
          <w:b/>
          <w:bCs/>
          <w:szCs w:val="32"/>
        </w:rPr>
        <w:t>.</w:t>
      </w:r>
      <w:r>
        <w:rPr>
          <w:rFonts w:ascii="TH SarabunIT๙" w:hAnsi="TH SarabunIT๙" w:cs="TH SarabunIT๙"/>
          <w:b/>
          <w:b/>
          <w:bCs/>
          <w:szCs w:val="32"/>
        </w:rPr>
        <w:t xml:space="preserve">ผ่านเกณฑ์การประเมินผลการปฏิบัติราชการ ร้อยละ </w:t>
      </w:r>
      <w:r>
        <w:rPr>
          <w:rFonts w:cs="TH SarabunIT๙" w:ascii="TH SarabunIT๙" w:hAnsi="TH SarabunIT๙"/>
          <w:b/>
          <w:bCs/>
          <w:szCs w:val="32"/>
        </w:rPr>
        <w:t>100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พสต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05"/>
        <w:gridCol w:w="1080"/>
        <w:gridCol w:w="846"/>
        <w:gridCol w:w="6283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คำนิยา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แก้ไขปัญหาด้านสาธารณสุข ปี ๒๕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งนี้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บริหารจัดการที่สำ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ารการเงินและบัญชี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ำกับ ติดตาม ตรวจสอบ การเงิน การคลัง หมายถึงการควบคุมดูแลการใช้จ่ายเงินแผ่นดิน และของหน่วยงานภาครัฐให้เป็นไปโดยถูกต้องมีวินัย  คุ้มค่าโปร่งใส และสามารถตรวจสอบได้ โดยการวางกรอบหลักเกณฑ์กลางให้หน่วยงานภาครัฐถือปฏิบัต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 รพส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Cs w:val="32"/>
              </w:rPr>
              <w:t>ผ่านเกณฑ์การประเมินผลการปฏิบัติ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๑</w:t>
            </w:r>
            <w:r>
              <w:rPr>
                <w:rFonts w:cs="TH SarabunIT๙" w:ascii="TH SarabunIT๙" w:hAnsi="TH SarabunIT๙"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้อยละของ รพ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สต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ผ่านเกณฑ์การประเมินผลการปฏิบัติราชการ ร้อยละ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ิจารณาจากเอกสารดำเนินงา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คำสั่งต่าง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อบหมายงานที่ รพสต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่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็บรั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ง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แต่งตั้งคณะกรรมการตรวจสอบการรับ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เงินประจำว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แต่งตั้งหัวหน้าเจ้าหน้าที่  จ้าหน้าที่ และหัวหน้าหน่วยพัสดุ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มอบหมายให้เจ้าหน้าที่ปฏิบัติหน้าที่ จ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ว</w:t>
            </w:r>
            <w:r>
              <w:rPr>
                <w:rFonts w:cs="TH SarabunIT๙" w:ascii="TH SarabunIT๙" w:hAnsi="TH SarabunIT๙"/>
                <w:sz w:val="28"/>
              </w:rPr>
              <w:t>.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ฉ </w:t>
            </w:r>
            <w:r>
              <w:rPr>
                <w:rFonts w:cs="TH SarabunIT๙" w:ascii="TH SarabunIT๙" w:hAnsi="TH SarabunIT๙"/>
                <w:sz w:val="28"/>
              </w:rPr>
              <w:t>11)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ำสั่งออกใบเสร็จ สั่ง ณ ปี </w:t>
            </w:r>
            <w:r>
              <w:rPr>
                <w:rFonts w:cs="TH SarabunIT๙" w:ascii="TH SarabunIT๙" w:hAnsi="TH SarabunIT๙"/>
                <w:sz w:val="28"/>
              </w:rPr>
              <w:t>256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ำสั่งแต่งตั้งคณะกรรมการควบคุมการใช้สาธารณูปโภค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ี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้านการเงิ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ความถูกต้องการดำเนินการเบิกจ่ายเงินทุกครั้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สลักหลังใบเสร็จทุกวัน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ซ็นต์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ส่งในแต่ละว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   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ปัจจุบ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มีจัดทำโปรแกรมบัญชีได้อย่างถูกต้อง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401,404,407)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รายงานการใช้ใบเสร็จรับเงินประจำป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>2566 ,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ายงานค่าใช้จ่ายสาธา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ร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ณูปโภค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ไตรมาส ที่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1,2,3,)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การจัดทำทะเบียนคุมการจ่ายเช็ค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่างถูกต้อง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้ามลบ ขีด  ฆ่า ย้ำอักษ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ทะเบียนคุมใบสำคัญคู่จ่าย บค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จ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มีทะเบียนคุมสมุดคู่ฝากธนาคาร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พร้อมแนบ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ัญชีเงินฝากกระแสรายวั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เก็บเงินสดคงเหลือในมือไม่เกิน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 xml:space="preserve">5,000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มีตู้นิรภัยหรือหีบเก็บรักษาเงิน 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ช้งานได้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ยืมเงินราช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ดินทางไปราช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นังสือขออนุมัติเดินทางไปราชการจากผู้มีอำนา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หนังสือหรือต้นเรื่องของการอนุมัติเดินทาง เช่น หนังสือเชิญประชุ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ใช้รถยนต์ส่วนตัวหรือรถราชการต้องระบุทะเบียนให้ชัดเจนและต้องได้รับอนุมัติจากผู้มีอำนา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รวจสอบความถูกต้อง ครบถ้วน ของเอกสารการเบิกค่าใช้จ่ายในการเดินทางไปราชการ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 xml:space="preserve">แบบ 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8708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มีทะเบียนคุมสัญญายืมเงิน และการจ่ายเงินยืม สัญญายืมเงิ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และใบรับ ใบสำคัญ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จัดทำสัญญายืมเงินถูกต้อง เป็นไปตามรูปแบบที่กระทรวงการคลังกำหนด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เอกสารประกอบสัญญายืม ครบถ้วนถูกต้อง เป็นไปตามหลักฐานประกอบการยืมเงิ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ด้านค่าตอบแทน 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ฉ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-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คำสั่งมอบหมายให้เจ้าหน้าที่ปฏิบัติงานเป็นปัจจุบั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ความถูกต้อง ครบถ้วนของหลักฐานประกอบการเบิกจ่า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0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567" w:right="28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28"/>
      <w:szCs w:val="35"/>
      <w:lang w:val="en-US" w:bidi="th-TH" w:eastAsia="zh-CN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3:00Z</dcterms:created>
  <dc:creator>Mr.KKD</dc:creator>
  <dc:description/>
  <cp:keywords/>
  <dc:language>en-US</dc:language>
  <cp:lastModifiedBy>LENOVO</cp:lastModifiedBy>
  <cp:lastPrinted>2022-03-25T11:28:00Z</cp:lastPrinted>
  <dcterms:modified xsi:type="dcterms:W3CDTF">2024-02-16T09:03:00Z</dcterms:modified>
  <cp:revision>2</cp:revision>
  <dc:subject/>
  <dc:title>ขอรายละเอียดใบส่งของตามนี้หน่อยครับ</dc:title>
</cp:coreProperties>
</file>